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OJy/jeFjS7syD2fgFLa84PDEFWKcUU+GRNjDh1hWFKLb1reOlhp93TV08miML/XglXlTmM
BwZtsemVQ+YV92Lgl68ELB75uj++jodSOu1uVCWpFedZXm5sdfYAPTFWioltXifxMRXkwS2M
a/AHQz6QCn1ghts4qwK70/+M+9rfaBXLttJx+SU4rRG6q5raGHT5LZkKp+StFRte11NK9uni
o+9RFkL4koCNWblpYn</vt:lpwstr>
  </property>
  <property fmtid="{D5CDD505-2E9C-101B-9397-08002B2CF9AE}" pid="3" name="_2015_ms_pID_7253431">
    <vt:lpwstr>qE2KgV2QkVYZdt3NNL0L1KeSb9kF8o09oJYKTQ91MzpPAPMyQnnU4+
070fm8HeuGgOWxSDCft6ExupP/bxuhrF5VBd/ZGQwb2Br8svzXeF7pQDrqZbMBLgJkNtfUJm
CYPNwE62Zx+c7emy9SdFv9GkuMXYC5HzhuTgVL+NzlGnXAS8V2/oa41U9WSEBzcZXOLN5yK7
OGhZIl80aV/4ZHlfPygMuj3YGKaO24Kz7kyA</vt:lpwstr>
  </property>
  <property fmtid="{D5CDD505-2E9C-101B-9397-08002B2CF9AE}" pid="4" name="_2015_ms_pID_7253431_00">
    <vt:lpwstr>_2015_ms_pID_7253431</vt:lpwstr>
  </property>
  <property fmtid="{D5CDD505-2E9C-101B-9397-08002B2CF9AE}" pid="5" name="_2015_ms_pID_7253432">
    <vt:lpwstr>fV4cIfW4mdfzFuwEVA8LN9x0upmRmjNd20L1
upsP0eSVz8ZpCbPfNqCJMQzYSj6evNB3GAK1WSbZvGaJuccg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